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Arial Unicode MS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Arial Unicode MS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991"/>
        <w:gridCol w:w="733"/>
        <w:gridCol w:w="657"/>
        <w:gridCol w:w="758"/>
        <w:gridCol w:w="1547"/>
        <w:gridCol w:w="618"/>
        <w:gridCol w:w="2616"/>
      </w:tblGrid>
      <w:tr>
        <w:trPr>
          <w:trHeight w:val="608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泛银电子商务有限公司</w:t>
            </w:r>
          </w:p>
        </w:tc>
      </w:tr>
      <w:tr>
        <w:trPr>
          <w:trHeight w:val="608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实践项目</w:t>
            </w:r>
          </w:p>
        </w:tc>
      </w:tr>
      <w:tr>
        <w:trPr>
          <w:trHeight w:val="608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阿里巴巴商学院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选课题</w:t>
            </w:r>
          </w:p>
        </w:tc>
      </w:tr>
      <w:tr>
        <w:trPr>
          <w:trHeight w:val="608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王淑翠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85812458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80008@hznu.edu.cn</w:t>
            </w:r>
          </w:p>
        </w:tc>
      </w:tr>
      <w:tr>
        <w:trPr>
          <w:trHeight w:val="6544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tLeast" w:line="31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领域：电子商务学科群，研究方向网络营销</w:t>
            </w:r>
          </w:p>
          <w:p>
            <w:pPr>
              <w:pStyle w:val="Normal"/>
              <w:spacing w:lineRule="atLeast" w:line="314"/>
              <w:rPr/>
            </w:pPr>
            <w:r>
              <w:rPr>
                <w:rFonts w:ascii="宋体;SimSun" w:hAnsi="宋体;SimSun" w:cs="宋体;SimSun"/>
                <w:sz w:val="24"/>
              </w:rPr>
              <w:t>主要内容：引领和创建纺织行业的互联网知名自主品牌，实现传统纺织行业的互联网化。通过该项目训练学生团队的创业能力和创业思维。该项目是由服务科学与管理硕士生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本科会计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电子商务、网络营销等本科生组建的在校生团队，在老师指导下，希望团队成员能够在项目实施过程中扮演一个或多个具体的角色，共同编制商业计划书、进行可行性论证、模拟电商企业运营、改善销售业绩、参加创业竞赛等任务。该团队成员开始创业的动机均出于生存和盈利目的，追求项目收益的短、平、快，从事的是电商行业的代运营。团队成员长期观察和实践互联网领域中的纺织行业运营推广工作，对该类市场需求有较高的敏感性，对纺织产品和面料也具备了一定的专业设计能力，因此将引导他们转型为纺织行业中专业的互联网营销公司，独立设计和开发产品，寻找代工厂，打造互联网原创自主品牌，引导制造业的发展。这也是在校大学生通过专业知识和技能助力供给侧的改革，促进纺织品供应和市场需求更加一致。</w:t>
            </w:r>
          </w:p>
          <w:p>
            <w:pPr>
              <w:pStyle w:val="Normal"/>
              <w:spacing w:lineRule="atLeast" w:line="31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：改善业绩、打造自有品牌、参加竞赛。</w:t>
            </w:r>
          </w:p>
          <w:p>
            <w:pPr>
              <w:pStyle w:val="Normal"/>
              <w:spacing w:lineRule="atLeast" w:line="31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时间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1385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级服务科学与管理硕士生（本科会计），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级和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级的电子商务、网络营销、物流管理、国际商务等本科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团队成员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win7</cp:lastModifiedBy>
  <dcterms:modified xsi:type="dcterms:W3CDTF">2016-03-07T01:30:00Z</dcterms:modified>
  <cp:revision>7</cp:revision>
  <dc:subject/>
  <dc:title>“国家级大学生创新创业训练项目”征题申报表</dc:title>
</cp:coreProperties>
</file>